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8/2020 (XI.3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6"/>
          <w:szCs w:val="26"/>
        </w:rPr>
        <w:t>az Önkormányzat 2020. évi költségvetéséről szóló 1/2020. (II.24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órá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(1) A Kr. 2.§. (1) bekezdés aa) pontjában meghatározott működési költségvetési bevétel 840.154 Ft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összeggel nőtt, azaz 20.328.027 Ft összegre változott.</w:t>
      </w: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(2) A Kr. 2.§. (1) bekezdés b) pontjában meghatározott költségvetési kiadás összege 840.154 Ft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összeggel nőtt, azaz 32.001.513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(3) A Kr. 2.§. (1) bekezdés ba) pontjában meghatározott működési költségvetési kiadás  532.682 Ft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összeggel nőtt, azaz 23.311.299 Ft összegre változott, az alábbiak szerint: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 5.477.000 Ft             + 120.750 Ft        5.597.750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   968.000 Ft               + 18.716 Ft</w:t>
        <w:tab/>
        <w:t xml:space="preserve">         986.716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 13.393.067 Ft            + 393.216 Ft</w:t>
        <w:tab/>
        <w:t xml:space="preserve">    13.786.283 Ft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 1.527.000 Ft                         0  Ft        1.527.000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eszköz</w:t>
        <w:tab/>
        <w:tab/>
        <w:t xml:space="preserve">    1.413.550 Ft                          0 Ft</w:t>
        <w:tab/>
        <w:t xml:space="preserve">       1.413.550 Ft</w:t>
      </w:r>
      <w:bookmarkStart w:id="0" w:name="_Hlk481605784"/>
    </w:p>
    <w:p>
      <w:pPr>
        <w:pStyle w:val="Listaszerbekezds"/>
        <w:tabs>
          <w:tab w:val="clear" w:pos="708"/>
          <w:tab w:val="left" w:pos="1440" w:leader="none"/>
        </w:tabs>
        <w:ind w:left="927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bookmarkEnd w:id="0"/>
      <w:r>
        <w:rPr>
          <w:rFonts w:cs="Arial" w:ascii="Arial" w:hAnsi="Arial"/>
          <w:sz w:val="22"/>
          <w:szCs w:val="22"/>
        </w:rPr>
        <w:t>(4) A Kr. 2.§ (1) bekezdés bc) pontjában meghatározott tartalék  307.472 Ft összeggel nőtt, azaz 605.098 Ft összegre változott, az alábbiak szerint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talék</w:t>
        <w:tab/>
        <w:t xml:space="preserve">                                297.626 Ft      + 307.472 Ft         605.098 F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5)  A rendelet 1. melléklete helyébe jelen rendelet 1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2.1 melléklete helyébe jelen rendelet 2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4. melléklete helyébe jelen rendelet 3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5. melléklete helyébe jelen rendelet 4. melléklete lép.</w:t>
      </w: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Nóráp, 2020.október 26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Antalné Ihász Mária</w:t>
        <w:tab/>
        <w:tab/>
        <w:tab/>
        <w:tab/>
        <w:t xml:space="preserve">  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polgármester</w:t>
        <w:tab/>
        <w:tab/>
        <w:tab/>
        <w:tab/>
        <w:tab/>
        <w:t xml:space="preserve">   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Kihirdetve: 2020.november 3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  <w:szCs w:val="22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20:30:00Z</dcterms:created>
  <dc:creator>Pápakovácsi Önkormányzat</dc:creator>
  <dc:description/>
  <cp:keywords/>
  <dc:language>en-US</dc:language>
  <cp:lastModifiedBy>user</cp:lastModifiedBy>
  <cp:lastPrinted>2020-11-05T09:08:00Z</cp:lastPrinted>
  <dcterms:modified xsi:type="dcterms:W3CDTF">2020-11-05T08:08:00Z</dcterms:modified>
  <cp:revision>3</cp:revision>
  <dc:subject/>
  <dc:title/>
</cp:coreProperties>
</file>